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оптического двухволоконного абонентского кабеля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оптического двухволоконного абонентского кабеля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Техническим заданием (Приложение №1.1. к настоящему Извещению) и спецификацией (Приложения №1.2., №1.3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я №1.2., №1.3 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Техническим заданием (Приложение №1.1. к настоящему Извещению) и спецификацией (Приложения №1.2., №1.3 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ев с момента ввода в эксплуатацию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г. Уфа, ул. Каспийская  дом 14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(Приложение №1.2.  к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риложению №1.2:</w:t>
            </w:r>
          </w:p>
          <w:p>
            <w:pPr>
              <w:pStyle w:val="Normal"/>
              <w:rPr/>
            </w:pPr>
            <w:r>
              <w:rPr/>
              <w:t>п.1     -   1квартал в феврале 2014года - 47км,  в марте 2014 года - 60км; 2квартал июне 2014года -55км; 3квартал 2014 года  в сентябре - 60км.,</w:t>
            </w:r>
          </w:p>
          <w:p>
            <w:pPr>
              <w:pStyle w:val="Normal"/>
              <w:rPr/>
            </w:pPr>
            <w:r>
              <w:rPr/>
              <w:t>п.2   - 1квартал  в марте 2014 года -80км; 2квартал июне 2014года -20км.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риложению №1.3.:</w:t>
            </w:r>
          </w:p>
          <w:p>
            <w:pPr>
              <w:pStyle w:val="Normal"/>
              <w:rPr/>
            </w:pPr>
            <w:r>
              <w:rPr/>
              <w:t>п.1        1квартал   в марте 2014 года  0,6км;  3квартал 2014 года  в сентябре - 0,5км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соответствии с условиями спецификации (Приложения №1.2., 1.3. 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734 701,6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января 2014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январ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февраля 2014 г. в 12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февра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53:00Z</dcterms:created>
  <dc:creator>O_Konstantinova</dc:creator>
  <dc:description/>
  <cp:keywords/>
  <dc:language>en-US</dc:language>
  <cp:lastModifiedBy>e.farrahova</cp:lastModifiedBy>
  <cp:lastPrinted>2014-01-22T10:58:00Z</cp:lastPrinted>
  <dcterms:modified xsi:type="dcterms:W3CDTF">2014-01-22T05:06:00Z</dcterms:modified>
  <cp:revision>8</cp:revision>
  <dc:subject/>
  <dc:title> </dc:title>
</cp:coreProperties>
</file>